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154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الجمل التى لا محل لها من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 xml:space="preserve"> الإعرا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ـة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154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الجمل التى لا محل لها من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 xml:space="preserve"> الإعرا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ـة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9310</wp:posOffset>
            </wp:positionH>
            <wp:positionV relativeFrom="paragraph">
              <wp:posOffset>635</wp:posOffset>
            </wp:positionV>
            <wp:extent cx="4673600" cy="6362700"/>
            <wp:effectExtent l="0" t="0" r="0" b="0"/>
            <wp:wrapTight wrapText="bothSides">
              <wp:wrapPolygon edited="0">
                <wp:start x="6025" y="1678"/>
                <wp:lineTo x="3209" y="1744"/>
                <wp:lineTo x="2594" y="1841"/>
                <wp:lineTo x="2417" y="3232"/>
                <wp:lineTo x="2462" y="4266"/>
                <wp:lineTo x="2242" y="5301"/>
                <wp:lineTo x="1713" y="5301"/>
                <wp:lineTo x="1274" y="5527"/>
                <wp:lineTo x="1274" y="7143"/>
                <wp:lineTo x="1538" y="7370"/>
                <wp:lineTo x="1889" y="7370"/>
                <wp:lineTo x="1670" y="9440"/>
                <wp:lineTo x="1581" y="11509"/>
                <wp:lineTo x="1758" y="14613"/>
                <wp:lineTo x="1581" y="15131"/>
                <wp:lineTo x="1581" y="15325"/>
                <wp:lineTo x="1713" y="15648"/>
                <wp:lineTo x="2065" y="16167"/>
                <wp:lineTo x="2198" y="16683"/>
                <wp:lineTo x="2682" y="17718"/>
                <wp:lineTo x="1801" y="18235"/>
                <wp:lineTo x="1581" y="18300"/>
                <wp:lineTo x="1010" y="18688"/>
                <wp:lineTo x="922" y="18914"/>
                <wp:lineTo x="1098" y="19270"/>
                <wp:lineTo x="1098" y="19334"/>
                <wp:lineTo x="2330" y="19852"/>
                <wp:lineTo x="4749" y="20305"/>
                <wp:lineTo x="8311" y="20595"/>
                <wp:lineTo x="8708" y="20595"/>
                <wp:lineTo x="12799" y="20595"/>
                <wp:lineTo x="13239" y="20595"/>
                <wp:lineTo x="16759" y="20305"/>
                <wp:lineTo x="19177" y="19884"/>
                <wp:lineTo x="20410" y="19334"/>
                <wp:lineTo x="20498" y="19270"/>
                <wp:lineTo x="20586" y="18882"/>
                <wp:lineTo x="20586" y="18752"/>
                <wp:lineTo x="19794" y="18203"/>
                <wp:lineTo x="18343" y="17815"/>
                <wp:lineTo x="14250" y="17103"/>
                <wp:lineTo x="14074" y="16424"/>
                <wp:lineTo x="12184" y="16326"/>
                <wp:lineTo x="6245" y="16167"/>
                <wp:lineTo x="6201" y="15131"/>
                <wp:lineTo x="5892" y="14517"/>
                <wp:lineTo x="5937" y="14226"/>
                <wp:lineTo x="5849" y="13676"/>
                <wp:lineTo x="6025" y="13191"/>
                <wp:lineTo x="6157" y="13029"/>
                <wp:lineTo x="6245" y="12738"/>
                <wp:lineTo x="6025" y="12027"/>
                <wp:lineTo x="6157" y="9957"/>
                <wp:lineTo x="6157" y="7888"/>
                <wp:lineTo x="6068" y="6853"/>
                <wp:lineTo x="5937" y="5818"/>
                <wp:lineTo x="5761" y="4784"/>
                <wp:lineTo x="5496" y="3749"/>
                <wp:lineTo x="5321" y="3232"/>
                <wp:lineTo x="6025" y="2714"/>
                <wp:lineTo x="6201" y="2196"/>
                <wp:lineTo x="6201" y="1678"/>
                <wp:lineTo x="6025" y="167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88765</wp:posOffset>
                </wp:positionH>
                <wp:positionV relativeFrom="paragraph">
                  <wp:posOffset>99060</wp:posOffset>
                </wp:positionV>
                <wp:extent cx="3543300" cy="4000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ضع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جملت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آتيت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تراكي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تكون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له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34"/>
                                <w:rtl w:val="true"/>
                                <w:lang w:bidi="ar-EG"/>
                              </w:rPr>
                              <w:t>الإعراب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color w:val="0000FF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FF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سبب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0" w:right="0" w:hanging="0"/>
                              <w:jc w:val="center"/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0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رتع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خي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FF0000"/>
                                <w:sz w:val="20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FF0000"/>
                                <w:sz w:val="20"/>
                                <w:szCs w:val="3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FF0000"/>
                                <w:sz w:val="20"/>
                                <w:szCs w:val="36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يشك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ب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FF0000"/>
                                <w:sz w:val="20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5pt;mso-wrap-distance-left:9.05pt;mso-wrap-distance-right:9.05pt;mso-wrap-distance-top:0pt;mso-wrap-distance-bottom:0pt;margin-top:7.8pt;mso-position-vertical-relative:text;margin-left:32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80" w:right="0" w:hanging="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ضع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الجملتي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الآتيتي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تراكي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مختلف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بحيث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تكون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>لهم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18"/>
                          <w:sz w:val="18"/>
                          <w:szCs w:val="34"/>
                          <w:rtl w:val="true"/>
                          <w:lang w:bidi="ar-EG"/>
                        </w:rPr>
                        <w:t>الإعراب</w:t>
                      </w:r>
                    </w:p>
                    <w:p>
                      <w:pPr>
                        <w:pStyle w:val="Normal"/>
                        <w:spacing w:before="280" w:after="280"/>
                        <w:ind w:left="80" w:right="0" w:hanging="0"/>
                        <w:jc w:val="center"/>
                        <w:rPr>
                          <w:rFonts w:cs="Monotype Koufi"/>
                          <w:b/>
                          <w:b/>
                          <w:color w:val="0000FF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0000FF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ع</w:t>
                      </w:r>
                      <w:r>
                        <w:rPr>
                          <w:rFonts w:eastAsia="Times New Roman"/>
                          <w:b/>
                          <w:b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rFonts w:eastAsia="Times New Roman"/>
                          <w:b/>
                          <w:b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سبب</w:t>
                      </w:r>
                    </w:p>
                    <w:p>
                      <w:pPr>
                        <w:pStyle w:val="Normal"/>
                        <w:spacing w:before="280" w:after="280"/>
                        <w:ind w:left="80" w:right="0" w:hanging="0"/>
                        <w:jc w:val="center"/>
                        <w:rPr>
                          <w:rFonts w:cs="Mudir MT"/>
                          <w:b/>
                          <w:b/>
                          <w:color w:val="FF0000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FF0000"/>
                          <w:sz w:val="20"/>
                          <w:szCs w:val="36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رتع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خي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  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color w:val="FF0000"/>
                          <w:sz w:val="20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Mudir MT"/>
                          <w:b/>
                          <w:bCs/>
                          <w:color w:val="FF0000"/>
                          <w:sz w:val="20"/>
                          <w:szCs w:val="36"/>
                          <w:rtl w:val="true"/>
                        </w:rPr>
                        <w:t xml:space="preserve">   </w:t>
                      </w:r>
                      <w:r>
                        <w:rPr>
                          <w:rFonts w:cs="Mudir MT"/>
                          <w:b/>
                          <w:bCs/>
                          <w:color w:val="FF0000"/>
                          <w:sz w:val="20"/>
                          <w:szCs w:val="36"/>
                          <w:rtl w:val="true"/>
                        </w:rPr>
                        <w:t> 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يشك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بر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color w:val="FF0000"/>
                          <w:sz w:val="20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280" w:after="280"/>
                        <w:ind w:left="8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</w:t>
                      </w:r>
                    </w:p>
                    <w:p>
                      <w:pPr>
                        <w:pStyle w:val="Normal"/>
                        <w:spacing w:before="280" w:after="280"/>
                        <w:ind w:left="8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</w:t>
                      </w:r>
                    </w:p>
                    <w:p>
                      <w:pPr>
                        <w:pStyle w:val="Normal"/>
                        <w:spacing w:before="280" w:after="280"/>
                        <w:ind w:left="8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6"/>
                          <w:szCs w:val="34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6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7:00Z</dcterms:created>
  <dc:creator>shery</dc:creator>
  <dc:description/>
  <cp:keywords/>
  <dc:language>en-US</dc:language>
  <cp:lastModifiedBy>ScOrPiOnE</cp:lastModifiedBy>
  <dcterms:modified xsi:type="dcterms:W3CDTF">2009-02-11T16:57:00Z</dcterms:modified>
  <cp:revision>2</cp:revision>
  <dc:subject/>
  <dc:title>                   </dc:title>
</cp:coreProperties>
</file>